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/>
              <w:t xml:space="preserve"> </w:t>
            </w:r>
            <w:r>
              <w:rPr>
                <w:sz w:val="22"/>
                <w:szCs w:val="20"/>
              </w:rPr>
              <w:t xml:space="preserve"> </w:t>
            </w:r>
            <w:r>
              <w:rPr/>
              <w:t>к решению  Совета депутатов Воргинского сельского поселения Ершичского района Смолен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  30.07.2013года № 26 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и дополнений в решение Совета депутатов Воргинского сельского поселения Ершичского района Смоленской области от 20.12.2012г №43 «О бюджете муниципального образования Воргинского сельского поселения Ершичского района Смоленской области на 2013 год и на плановый период  2014 и 2015   годов»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Распределение бюджетных ассигнований на реализацию муниципальных целевых программ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51"/>
        <w:gridCol w:w="892"/>
        <w:gridCol w:w="851"/>
        <w:gridCol w:w="992"/>
        <w:gridCol w:w="1134"/>
        <w:gridCol w:w="1531"/>
      </w:tblGrid>
      <w:tr>
        <w:trPr>
          <w:trHeight w:val="306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Целевая статья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од главного распорядителя средств областного бюджета (прямого получателя)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Разд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одраз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Муниципальные целевые программ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6580</w:t>
            </w:r>
          </w:p>
        </w:tc>
      </w:tr>
      <w:tr>
        <w:trPr>
          <w:trHeight w:val="5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Муниципальная целевая программа «Обеспечение безопасности дорожного движения на территории муниципального образования Воргинского сельского поселения Ершичского района Смоленской области» на 2013 -2015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795 03 00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83280</w:t>
            </w:r>
          </w:p>
        </w:tc>
      </w:tr>
      <w:tr>
        <w:trPr>
          <w:trHeight w:val="5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Администрация Воргинского сельского поселения Ершичского района Смолен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795 03 00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83280</w:t>
            </w:r>
          </w:p>
        </w:tc>
      </w:tr>
      <w:tr>
        <w:trPr>
          <w:trHeight w:val="5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5 03 00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3280</w:t>
            </w:r>
          </w:p>
        </w:tc>
      </w:tr>
      <w:tr>
        <w:trPr>
          <w:trHeight w:val="7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5 03 00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8328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5 03 00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9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«Обеспечение безопасности дорожного движения на территории муниципального образования</w:t>
            </w:r>
            <w:r>
              <w:rPr>
                <w:color w:val="000000"/>
                <w:sz w:val="16"/>
                <w:szCs w:val="16"/>
              </w:rPr>
              <w:t xml:space="preserve"> Воргинского сельского поселения </w:t>
            </w:r>
            <w:r>
              <w:rPr>
                <w:sz w:val="16"/>
                <w:szCs w:val="16"/>
              </w:rPr>
              <w:t>Ершичского района Смоленской области» на 2013 -2015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5 03 00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9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работ и услуг для государственных 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5 03 00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9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5 03 00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6989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5 03 00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9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госрочная муниципальная целевая Программа «Газификация муниципального образования Волргинского сельского поселения Ершичского района Смоленской области на 2012-2013 годы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795 08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5 08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5 08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5 08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5 08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5 08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Муниципальная целевая программа «Содержание и ремонт уличного освещения на территории муниципального образования Воргинского сельского поселения Ершичского района Смоленской области» на 2013-2015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целевая программа  </w:t>
            </w:r>
            <w:r>
              <w:rPr>
                <w:color w:val="000000"/>
                <w:sz w:val="16"/>
                <w:szCs w:val="16"/>
              </w:rPr>
              <w:t>«Содержание и ремонт уличного освещения на территории муниципального образования Воргинского сельского поселения Ершичского района Смоленской области» на 2013-205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ая закупка товаров,работ и услуг для государственных 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1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</w:rPr>
              <w:t>Муниципальная целевая программа «Поддержка жилищно-коммунального хозяйства на территории муниципального образования Воргинского сельского поселения Ершичского района Смоленской области» на 2013-2015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338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9338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38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0"/>
              </w:rPr>
              <w:t>Закупка товаров,работ и услуг для муниципальных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8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0"/>
              </w:rPr>
              <w:t>Иные закупки товаров,работ и услуг для муниципальных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8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8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10:00Z</dcterms:created>
  <dc:creator>Вяльсова С.</dc:creator>
  <dc:description/>
  <cp:keywords/>
  <dc:language>en-US</dc:language>
  <cp:lastModifiedBy>Admin</cp:lastModifiedBy>
  <cp:lastPrinted>2013-07-29T10:29:00Z</cp:lastPrinted>
  <dcterms:modified xsi:type="dcterms:W3CDTF">2013-07-29T07:29:00Z</dcterms:modified>
  <cp:revision>174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